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5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 </w:t>
      </w:r>
      <w:r>
        <w:rPr>
          <w:rFonts w:cs="Times New Roman" w:ascii="Times New Roman" w:hAnsi="Times New Roman"/>
          <w:b/>
          <w:w w:val="105"/>
          <w:sz w:val="28"/>
          <w:szCs w:val="28"/>
          <w:lang w:val="sr-BA"/>
        </w:rPr>
        <w:t xml:space="preserve">РАДИО-АМАТЕРИЗМУ У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РЕПУБЛИЦИ </w:t>
      </w:r>
      <w:r>
        <w:rPr>
          <w:rFonts w:cs="Times New Roman" w:ascii="Times New Roman" w:hAnsi="Times New Roman"/>
          <w:b/>
          <w:w w:val="105"/>
          <w:sz w:val="28"/>
          <w:szCs w:val="28"/>
          <w:lang w:val="sr-BA"/>
        </w:rPr>
        <w:t>СРПСКОЈ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5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5"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w w:val="105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им законом уређује се: статус радио-аматеризма у Републици Српској, обавезе, дужности и овлашћења Савеза радио-аматера Републике Српске и радио-аматерских клубова, поступање радио-аматера и радио-аматерских клубова у ванредним ситуацијама и друга питања која су у вези са дјелатношћу радио-аматериз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авез радио-аматера Републике Српске (у даљем тексту: Савез) је удружење радио-аматерских клубова регистрованих на територији Републике Српске и физичких лица, самосталних лиценцираних радио-аматера, власника аматерских радио-уређај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авез обједињава активности свих аматерских радио-клубова и самосталних чланова, радио-оператора који дјелују на територији Републике Српс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иљ и обавеза Савеза је остварење општих интереса друштвене заједнице у области радио-аматеризма, радио-технике, електронике, телекомуникација и информати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Савезу се повјеравају јавна овлашћења која врши самостално или путем радио-аматерских клубова у свом саставу у циљу испуњења обавеза и дужности у ванредним ситуацијама (природне катастрофе, непогоде, ратно стање и друге ванредне околности),</w:t>
      </w:r>
      <w:r>
        <w:rPr>
          <w:rFonts w:cs="Times New Roman" w:ascii="Times New Roman" w:hAnsi="Times New Roman"/>
          <w:b/>
          <w:w w:val="105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а ради очувања живота и здравља људи, општих јавних добара, као и добара од општег интерес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вез има својство правног лица и обавља послове који су му повјерени овим законом, законом којим се уређује област комуникација и законом којим се уређује област заштите и спасавањ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итања која нису уређена овим законом, на функционисање и рад Савеза примјењују се прописи којима се уређује област удружења и фондација Републике Српс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Савезу се повјеравају сљедећа јавна овлашћењ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издавање одобрења за привремено уступање аматерских репетитора и радио-аматерск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фреквенција на коришћење институцијама и службама Републике Српске које раде на спасавању имовине и лица и другима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давање одобрења организаторима радио-аматерских такмичења, скупова, стручних савјетовања и сличних догађаја на територији Републике Српске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BA"/>
        </w:rPr>
        <w:t xml:space="preserve">заприма захтјеве за обезбјеђивање дозволе и лиценце за аматерску радио-станицу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ао и аматерску радио-станицу личног радио-аматера и доставља је на овјеру и упис у регистар издатих дозвола и лиценци надлежном органу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издавање одобрења радио-аматерским клубовима за вршење обуке за аматерског оператора и одобрења за организовање испита за аматерског радио-оператора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здавање увјерења о чланству у Саве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вез је дужан д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BA"/>
        </w:rPr>
        <w:t>стави на располагање све капацитете републичком оперативно-комуникатив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центру, у складу са планом заштите и спасавања, као и штабовима за ванредне ситуације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грамима рада утврђује задатке, организацију дјеловања и активности којима се обезбјеђује учешће њихових чланова и органа у извршавању задатака заштите и спасавања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ез накнаде и у најкраћем могућем року оперативно-комуникативном центру омогући приоритетно коришћење техничке опреме за ради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>везе у ванредним ситуацијама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ангажовања техничке опреме за радио-везе омогући да том опремом управља радио-аматер власник или њен корис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У вршењу јавних овлашћења и дужности Савез сарађује са републичким органима управе и управним организацијама, институцијама БиХ, Међународном унијом за телекомуникације </w:t>
      </w:r>
      <w:r>
        <w:rPr>
          <w:rStyle w:val="St"/>
          <w:rFonts w:cs="Times New Roman" w:ascii="Times New Roman" w:hAnsi="Times New Roman"/>
          <w:sz w:val="24"/>
          <w:szCs w:val="24"/>
        </w:rPr>
        <w:t>(</w:t>
      </w:r>
      <w:r>
        <w:rPr>
          <w:rStyle w:val="St"/>
          <w:rFonts w:cs="Times New Roman" w:ascii="Times New Roman" w:hAnsi="Times New Roman"/>
          <w:sz w:val="24"/>
          <w:szCs w:val="24"/>
          <w:lang w:val="sr-RS"/>
        </w:rPr>
        <w:t>енгл.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International Telecommunication Union</w:t>
      </w:r>
      <w:r>
        <w:rPr>
          <w:rStyle w:val="St"/>
          <w:rFonts w:cs="Times New Roman" w:ascii="Times New Roman" w:hAnsi="Times New Roman"/>
          <w:sz w:val="24"/>
          <w:szCs w:val="24"/>
          <w:lang w:val="sr-RS"/>
        </w:rPr>
        <w:t xml:space="preserve"> –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ITU)</w:t>
      </w:r>
      <w:r>
        <w:rPr>
          <w:rStyle w:val="St"/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и другим организацијама и асоцијациј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ио-аматерске фреквенције и репетиторске мреже могу да користе само лиценцирани радио-аматери и клубови радио-аматера на основу претходно прибављеног рјешења којим се одобрава коришћење фреквенција и под условима прописаним овим закон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матерска репетиторска радио-станица је аматерска станица за примарно и локално покривање територије сигналом којом се аутоматски примају и предају сигнали других аматерских станиц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етитори и друге радио-аматерске фреквенције које користи Савез, односно клубови радио-аматера у ванредним ситуацијама, без накнаде и по потреби, уступају се институцијама и службама Републике Српске које раде на спасавању имовине и лиц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епетитори се могу по потреби, уз накнаду, уступити на коришћење другим лиценцираним лицима и организацијам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ку о уступању репетитора из става 4. овог члана доноси Управни одбор Саве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постављање репетитора на аматерским фреквенцијама на територији Републике Српске потребнa је сагласност Управног одбора Саве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правни одбор Савеза сагласност из става 6. овог члана издаје на основу мишљења Комисије за репетиторе, коју именује Савез, а уз прибављено мишљење Министарства саобраћаја и веза (у даљем тексту: Министарство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 саобраћаја и веза (у даљем тексту: министар) доноси правилник којим се прописују услови и поступак за уступање на коришћење радио-аматерских комуникација и репетиторских радио-станица у Републици Српској, као и начин и поступак праћења и снимања аматерске радио-комуникације на радио-аматерским репетитор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матерска радио-станица је радио-станица која се користи искључиво у оквиру аматерских радио-комуникација. 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w w:val="105"/>
          <w:sz w:val="24"/>
          <w:szCs w:val="24"/>
          <w:lang w:val="sr-BA"/>
        </w:rPr>
        <w:t>Радио-аматер је дужан да, уколико посједује радио-станицу или радио-станице,</w:t>
      </w: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pacing w:val="-6"/>
          <w:w w:val="105"/>
          <w:sz w:val="24"/>
          <w:szCs w:val="24"/>
          <w:lang w:val="sr-BA"/>
        </w:rPr>
        <w:t xml:space="preserve">изврши </w:t>
      </w: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пријаву</w:t>
      </w:r>
      <w:r>
        <w:rPr>
          <w:rFonts w:cs="Times New Roman" w:ascii="Times New Roman" w:hAnsi="Times New Roman"/>
          <w:spacing w:val="-6"/>
          <w:w w:val="105"/>
          <w:sz w:val="24"/>
          <w:szCs w:val="24"/>
          <w:lang w:val="sr-BA"/>
        </w:rPr>
        <w:t xml:space="preserve"> матичном радио-клубу или Савезу са основним подацима о радио-станици</w:t>
      </w: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 или радио-станица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Радио-аматер је дужан да води дневник аматерске радио-станице на начин који обезбјеђује трајан запис у писаном или електронском облику и који се чува двије године од дана уноса посљедњег уп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ио-аматер је физичко лице које је стручно оспособљено за рад на аматерским радио-станицама и има положен стручни испит за одговарајући степен стручне оспособљености и посједује лиценцу за коришћење аматерских радио-стани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ио-аматер оператор је физичко лице које има положен стручни испит за минимално једну радио-аматерску класу, а који је овлашћен за коришћење аматерских радио-станица одређене категориј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Стручни</w:t>
      </w:r>
      <w:r>
        <w:rPr>
          <w:rFonts w:cs="Times New Roman" w:ascii="Times New Roman" w:hAnsi="Times New Roman"/>
          <w:spacing w:val="4"/>
          <w:w w:val="105"/>
          <w:sz w:val="24"/>
          <w:szCs w:val="24"/>
          <w:lang w:val="sr-BA"/>
        </w:rPr>
        <w:t xml:space="preserve"> испит из ст. 1. и 2. овог члана може се полагати само у радио-аматерским</w:t>
      </w: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 клубовима који су чланови Савеза и пред комисијом коју је именовао Саве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Комисију из става 3. овог члана чине три члана, радио-аматерски оператори </w:t>
      </w:r>
      <w:r>
        <w:rPr>
          <w:rFonts w:cs="Times New Roman" w:ascii="Times New Roman" w:hAnsi="Times New Roman"/>
          <w:w w:val="105"/>
          <w:sz w:val="24"/>
          <w:szCs w:val="24"/>
          <w:lang w:val="en-US"/>
        </w:rPr>
        <w:t>CEPT</w:t>
      </w: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 (1) категорије (степен стручне оспособљености радио-аматера који имају право да користе све радио-аматерске опсеге) и стручно су оспособљена за спровођење испит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Стручни испит из ст. 1. и 2. овог члана полаже се по јединственом плану и програму који доноси Савез, а у складу са међународним </w:t>
      </w:r>
      <w:r>
        <w:rPr>
          <w:rFonts w:cs="Times New Roman" w:ascii="Times New Roman" w:hAnsi="Times New Roman"/>
          <w:w w:val="105"/>
          <w:sz w:val="24"/>
          <w:szCs w:val="24"/>
          <w:lang w:val="en-US"/>
        </w:rPr>
        <w:t>CEPT</w:t>
      </w: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 правилом T/R 61-01 и T/R 61-0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Радио-аматер који је положио испит и стекне право на коришћење и рад на радио-станици путем радио-аматерског клуба или Савеза подноси захтјев за издавање лиценце и дозволе за р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адио-аматерски клуб је удружење грађана које оснивају радио-аматери у складу са прописима којима се уређује рад удружења регистрованих на територији Републике Српске  и чија дјелатност се односи на област радио-аматерске службе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дио-аматери и радио-аматерски клубови који су регистровани и обављају дјелатност на територији Републике Српске су чланови Саве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ио-аматер који има мјесто пребивалишта у Републици Српској и има дозволу за обављање дјелатности радио-аматеризма може обављати дјелатност на територији Републике Српске уколико је учлањен у Савез или радио-аматерски клуб у Републици Српској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Савез води регистар и евиденцију радио-аматера и радио-аматерске опреме на територији Републике Српске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Податке из става 4. овог члана Савез једном годишње доставља Министарству и Министарству унутрашњих послова Републике Српске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Министар доноси правилник којим се прописује садржај и начин вођења евиденције радио-аматера и радио-аматерске опр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>Члан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ви Савеза могу да буду и страни држављани, уколико искажу такав интерес и под условима прописаним овим закон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рани држављани који бораве на територији Републике Српске дуже од 30 дана, а посједују дозволу за радио-станицу и аматерску радио-станицу земље из које долазе, обавезни су пријавити своје присуство радио-клубу у мјесту боравка или Саве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  <w:t xml:space="preserve">Радио-аматери и радио-аматерски клубови који нису чланови Савеза, а који имају потребу дјеловања на територији Републике Српске, могу користити радио-аматерску опрему Савеза, уз накнаду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комуникације на аматерским фреквенцијама које се не односе на радио-аматеризам, а у којима учествују радио-аматери, потребно је тражити сагласност Управног одбора Савеза, осим у случајевима ванредних ситуациј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адио-аматер је дужан да поштује принципе свјетског радио-аматерског кодекса понашања и да користи међународни општеприхваћени стандард комуникације у области радио-аматеризма који не дозвољава говор мржње, псовке, увреде, ширење расне, вјерске, националне, нити било које друге нетрпељивости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ио-аматерима је забрањено да користе своју опрему и дјелатност у сврху ширења дезинформација путем радио-аматерских уређаја, стварање несигурности и панике код грађана или угрожавање јавног реда и ми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сврху праћења принципа из ст. 1. и 2. овог члана Савез именује комисију која има овлашћење да прати и снима аматерске радио-комуникације на радио-аматерским репетиторима у складу са поступком прописаним правилником из члана 8. став 8. овог закон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из става 3. овог члана дужна је да у извршавању својих овлашћења сарађује са надлежним министарством и институцијама Републике Српск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дио-аматерски клубови дужни су доставити Савезу годишњи план рада за наредну годину и годишњи извјештај о раду за претходну годину најкасније до краја фебруара текуће годи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одишњи план рада и годишњи извјештај о раду Савеза усваја Управни одбор Саве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авез је обавезан доставити Министарству годишњи план рада и годишњи извјештај о раду најкасније до краја првог квартала текуће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дзор над спровођењем овог закона врши Министар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нспекцијски надзор над спровођењем овог закона врши надлежни инспектор Републичке управе за инспекцијске послове Републике Српс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вршењу послова надзора, поред овлашћења утврђених прописом којим се уређује рад инспекција, надлежни инспектор је овлашћен и дужан д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 нареди отклањање недостатака у обављању јавних овлашћења и дужност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 предузме управне мјере у циљу отклањања утврђених неправилност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покрене поступак за преиспитивање вршења јавних овлашћења и дужности, уколико се врше супротно одредбама овог закон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донесе рјешење о одузимању и депоновању непријављене радио-станице, уколико приликом контроле извршења рјешења утврди да субјекат надзора није испоштовао управне мјере наложене рјешењем, односно није пријавио радио-станицу у остављеном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овчаном казном од  1.000 КМ до 5.000 КМ казниће се Савез ак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ове јавног овлашћења која су му повјерена обавља супротно одредбама овог закона (члан 5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1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2) не стави на располагање све расположиве капацитете у складу са планом заштите и спасавања и не омогући коришћење радио-веза у ванредним ситуацијама (члан 6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овчаном казном од 500 КМ до 1.000 КМ казниће се радио-аматер ако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не изврши пријаву радио-станице или станица и не води дневник аматерске  радио-станице (члан 9. ст. 2. и 3)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захтјев за издавање дозволе или лиценце не поднесе преко радио-аматерског клуба или Савеза (члан 10. став 6)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обавља дјелатност на територији Републике Српске а није члан Савеза или радио-аматерског клуба (члан 11. став 3)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4) не поштује принципе свјетског радио-аматерског кодекса, те опрему и дјелатност користи у сврху  ширења дезинформација и панике код грађана (члан 14. ст. 1. и 2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овчаном казном  од  200 КМ до 500 КМ казниће с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рани држављанин уколико у предвиђеном року не пријави своје присуство радио-аматерском клубу или Савезу (члан 12. став 2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лица која повремено користе аматерске фреквенције без сагласности Управног одбора Савеза (члан 13. став 2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 ће у року од шест мјесеци од дана ступања на снагу овог закона доније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BA"/>
        </w:rPr>
        <w:t>Правилник о радио-аматерским комуникацијама и репетиторским радио-станицама у Републици Српској (члан 8. став 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BA"/>
        </w:rPr>
        <w:t>Правилник о садржају и начину вођења евиденције радио-аматера и радио-аматерске опреме (члан 11. став 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вез, радио-аматерски клубови и радио-аматери дужни су свој рад и интерне акте ускладити са одредбама овог закона у року од девет мјесеци од дана његовог ступања на сна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4"/>
          <w:szCs w:val="24"/>
          <w:lang w:val="sr-BA"/>
        </w:rPr>
      </w:pPr>
      <w:r>
        <w:rPr>
          <w:rFonts w:cs="Times New Roman" w:ascii="Times New Roman" w:hAnsi="Times New Roman"/>
          <w:w w:val="105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2/1-021-406/19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РЕДСЈЕДНИК</w:t>
      </w:r>
    </w:p>
    <w:p>
      <w:pPr>
        <w:pStyle w:val="Normal"/>
        <w:tabs>
          <w:tab w:val="clear" w:pos="708"/>
          <w:tab w:val="center" w:pos="7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април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2019.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НАРОДНЕ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дељко Чубрило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  <w:color w:val="00000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BA"/>
    </w:rPr>
  </w:style>
  <w:style w:type="character" w:styleId="CommentSubjectChar">
    <w:name w:val="Comment Subject Char"/>
    <w:qFormat/>
    <w:rPr>
      <w:b/>
      <w:bCs/>
      <w:lang w:val="hr-BA"/>
    </w:rPr>
  </w:style>
  <w:style w:type="character" w:styleId="NoSpacingChar">
    <w:name w:val="No Spacing Char"/>
    <w:qFormat/>
    <w:rPr>
      <w:sz w:val="22"/>
      <w:szCs w:val="22"/>
      <w:lang w:val="hr-BA" w:bidi="ar-SA"/>
    </w:rPr>
  </w:style>
  <w:style w:type="character" w:styleId="HeaderChar">
    <w:name w:val="Header Char"/>
    <w:qFormat/>
    <w:rPr>
      <w:sz w:val="22"/>
      <w:szCs w:val="22"/>
      <w:lang w:val="hr-BA"/>
    </w:rPr>
  </w:style>
  <w:style w:type="character" w:styleId="FooterChar">
    <w:name w:val="Footer Char"/>
    <w:qFormat/>
    <w:rPr>
      <w:sz w:val="22"/>
      <w:szCs w:val="22"/>
      <w:lang w:val="hr-B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58:00Z</dcterms:created>
  <dc:creator>PC</dc:creator>
  <dc:description/>
  <cp:keywords/>
  <dc:language>en-US</dc:language>
  <cp:lastModifiedBy>DraganR</cp:lastModifiedBy>
  <cp:lastPrinted>2019-04-19T11:12:00Z</cp:lastPrinted>
  <dcterms:modified xsi:type="dcterms:W3CDTF">2019-05-08T13:58:00Z</dcterms:modified>
  <cp:revision>2</cp:revision>
  <dc:subject/>
  <dc:title/>
</cp:coreProperties>
</file>